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260"/>
        <w:gridCol w:w="1620"/>
        <w:gridCol w:w="190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ákres sí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á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plně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ručen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známk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čVK, a. 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7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07.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EZ Distribuce, a. 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7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07.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EZ ICT Services, a. 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7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07.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EZ Teplárenská, a. s.(</w:t>
            </w:r>
            <w:hyperlink r:id="rId2">
              <w:r>
                <w:rPr>
                  <w:rStyle w:val="InternetLink"/>
                  <w:rFonts w:cs="Arial Narrow" w:ascii="Arial Narrow" w:hAnsi="Arial Narrow"/>
                </w:rPr>
                <w:t>jiri.ondracek01@cez.cz</w:t>
              </w:r>
            </w:hyperlink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</w:rPr>
                <w:t>pavel.arbeiter@cez.cz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7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07.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daf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7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07.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TIN, a. 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7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07.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s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7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07.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D Telema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7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07.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co P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7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07.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TS Bíl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7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07.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ondracek01@cez.cz" TargetMode="External"/><Relationship Id="rId3" Type="http://schemas.openxmlformats.org/officeDocument/2006/relationships/hyperlink" Target="mailto:pavel.arbeiter@cez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0128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4:06:00Z</dcterms:created>
  <dc:creator/>
  <dc:description/>
  <cp:keywords/>
  <dc:language>en-US</dc:language>
  <cp:lastModifiedBy/>
  <cp:lastPrinted>2013-08-23T10:38:00Z</cp:lastPrinted>
  <dcterms:modified xsi:type="dcterms:W3CDTF">2022-08-04T11:47:00Z</dcterms:modified>
  <cp:revision>1</cp:revision>
  <dc:subject/>
  <dc:title>_normal</dc:title>
</cp:coreProperties>
</file>